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Just Because” Sample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 Real Me” by Bryant Sapon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n though I may seem quiet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’m loud to my frien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n ways only I can achiev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And only they can start to see the real m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ust because I’m adopted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oesn’t mean I have identity issu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Or no direction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n my life</w:t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o the extent that “normal” kids do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 may think you know m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But inside my surface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>Is an individual so uniqu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at you would second guess yourself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 think I am average, but I am unique in a way only I could achiev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ave a Little Faith” by Christina Crai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may be you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But I can make choices on my ow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can make my dreams come true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And push myself to achieve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at you thought was impossi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n though I’m hopefu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am not gullible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don’t believe everything you say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n if it seems that wa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ust because I blend i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t doesn’t mean I’m not myself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My dreams will be caugh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So that I may show every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Just how extraordinary I really a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 may think you are right about me, but have a little faith in m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Get to know me” by Jabb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the time I don’t say anything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My thoughts are runn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at doesn’t mean I agre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’m just observ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the time I smil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at represents ‘care’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t’s priceless…no matter wher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e frown turned upside dow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It chases my tears away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the time I say something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’m sure about i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at’s the truth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You can’t predict i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the time you know me, you will love 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ll About Me” by Shana Mihalic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n though I’m small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My strength is withi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My imagination is beyond belief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have enough energy to last for eternit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ust because I have blonde hair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oesn’t mean I’m an airhea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have much intelligence that is hidde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am determined to prove you wro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You may view me as different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Give me just one chanc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And I guarantee you will love 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From the inside and out, I will catch you by surpri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 think you know me, but you have no ide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nadequate” by Molly Sank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n though I did not get a 2400 on my SAT’s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oes not mean I won’t succe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r achieve all of my goal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Because you doubt m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ust because I’m not going to Harvard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oes not make me dum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r mean that I will be a failu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Who will not amount to anyth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’d be surprised to know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want to graduate from colleg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ravel the world and see all there is to s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Meet millions of peopl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lose the zoos, liberate the animal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And be absolutely fr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 don’t think I will, but I will prove you wro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Do you know me?” by Ryan Glas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n though I may seem charismatic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will not try to impress yo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like who I 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am not willing to sacrifice tha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ust because I’m sensitiv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oesn’t mean I am not opinionat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am not a pushov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don’t shy away from anyth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may be outgoing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But that doesn’t mean I’m overconfiden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am not rud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 will not be disrespectfu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know who I am, do you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2:17:00Z</dcterms:created>
  <dc:creator> </dc:creator>
  <dc:description/>
  <cp:keywords/>
  <dc:language>en-US</dc:language>
  <cp:lastModifiedBy> </cp:lastModifiedBy>
  <dcterms:modified xsi:type="dcterms:W3CDTF">2008-05-01T12:50:00Z</dcterms:modified>
  <cp:revision>2</cp:revision>
  <dc:subject/>
  <dc:title/>
</cp:coreProperties>
</file>